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using repeated basketball games Milos Forman is showing 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inst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llows the audience to make links to other motifs to do with </w:t>
      </w:r>
    </w:p>
    <w:p>
      <w:pPr>
        <w:pStyle w:val="Normal"/>
        <w:rPr>
          <w:lang w:val="en-US"/>
        </w:rPr>
      </w:pPr>
      <w:r>
        <w:rPr>
          <w:lang w:val="en-US"/>
        </w:rPr>
        <w:t>Such 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nd this reinforces our understanding 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harac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using such diametrically opposed characters as</w:t>
      </w:r>
    </w:p>
    <w:p>
      <w:pPr>
        <w:pStyle w:val="Normal"/>
        <w:rPr>
          <w:lang w:val="en-US"/>
        </w:rPr>
      </w:pPr>
      <w:r>
        <w:rPr>
          <w:lang w:val="en-US"/>
        </w:rPr>
        <w:t>Milos Forman sets the audience up 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therapy session sequence shows us characteristics of each central character that are then further reinforced or evolved in future therapy sess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urse Ratched’s need for control and her methods of maintaining this are clearly layed out in this first se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c’s response to this is equally tell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nitial characterization is then developed in later scenes especially in the other 4 therapy session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he scenes where Mac and Nurse Ratched are separated are also important sequences for character development.</w:t>
      </w:r>
    </w:p>
    <w:p>
      <w:pPr>
        <w:pStyle w:val="Normal"/>
        <w:rPr>
          <w:lang w:val="en-US"/>
        </w:rPr>
      </w:pPr>
      <w:r>
        <w:rPr>
          <w:lang w:val="en-US"/>
        </w:rPr>
        <w:t>The fishing trip reveals much to us about Mac and reinforces the key ideas of the film.</w:t>
      </w:r>
    </w:p>
    <w:p>
      <w:pPr>
        <w:pStyle w:val="Normal"/>
        <w:rPr>
          <w:lang w:val="en-US"/>
        </w:rPr>
      </w:pPr>
      <w:r>
        <w:rPr>
          <w:lang w:val="en-US"/>
        </w:rPr>
        <w:t>By showing Mac in this situation and by revealing the patients’ responses to the outside world we are able to underst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showing Nurse Ratched in the meeting with the Doctors we are also seeing her reveal her true self and become quite clear that these two characters ar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Minor Charac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or characters also establish their traits in this important scene.</w:t>
      </w:r>
    </w:p>
    <w:p>
      <w:pPr>
        <w:pStyle w:val="Normal"/>
        <w:rPr>
          <w:lang w:val="en-US"/>
        </w:rPr>
      </w:pPr>
      <w:r>
        <w:rPr>
          <w:lang w:val="en-US"/>
        </w:rPr>
        <w:t>Hard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eswi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ll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ors job is to provide important audience cues – how to make you respond in the way he wants you to. Link your answers on film to this conce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 ‘by doing this’ statements within your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 details for evidence and explain their signific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ke sure your comments about something link to the film in other places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1:43:00Z</dcterms:created>
  <dc:creator>default</dc:creator>
  <dc:description/>
  <cp:keywords/>
  <dc:language>en-US</dc:language>
  <cp:lastModifiedBy>default_user</cp:lastModifiedBy>
  <cp:lastPrinted>2003-07-02T15:35:00Z</cp:lastPrinted>
  <dcterms:modified xsi:type="dcterms:W3CDTF">2007-06-27T19:52:00Z</dcterms:modified>
  <cp:revision>3</cp:revision>
  <dc:subject/>
  <dc:title>By using repeated basketball games Milos Forman is</dc:title>
</cp:coreProperties>
</file>